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5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59"/>
      </w:tblGrid>
      <w:tr>
        <w:trPr>
          <w:trHeight w:val="4623" w:hRule="atLeast"/>
        </w:trPr>
        <w:tc>
          <w:tcPr>
            <w:tcW w:w="10059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Dossier de candidature marché public UniHA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M_3368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ACCORD CADRE ACCOMPAGNEMENT DISPOSITIF ANTI-CORRUPTION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Lot 4 Prestations de sensibilisation et de formation aux risques d’atteintes à la probité et accompagnement à l’élaboration d’une cartographie des risques pour le CHU de Nantes 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bookmarkStart w:id="0" w:name="_Hlk197943894"/>
      <w:bookmarkEnd w:id="0"/>
      <w:r>
        <w:rPr>
          <w:rFonts w:eastAsia="Calibri" w:cs="Calibri" w:ascii="Calibri" w:hAnsi="Calibri"/>
          <w:b/>
          <w:color w:val="000000"/>
          <w:sz w:val="22"/>
          <w:szCs w:val="22"/>
        </w:rPr>
        <w:t>GCS UniH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83/85 Blvd Vivier Merle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  <w:bookmarkStart w:id="1" w:name="_Hlk197943894"/>
      <w:bookmarkStart w:id="2" w:name="_Hlk197943894"/>
      <w:bookmarkEnd w:id="2"/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bookmarkStart w:id="3" w:name="_Hlk197951727"/>
      <w:bookmarkEnd w:id="3"/>
      <w:r>
        <w:rPr>
          <w:rFonts w:eastAsia="Calibri" w:cs="Calibri" w:ascii="Calibri" w:hAnsi="Calibri"/>
          <w:color w:val="000000"/>
          <w:sz w:val="22"/>
          <w:szCs w:val="22"/>
        </w:rPr>
        <w:t>L’accord-cadre a pour objet l’accompagnement des établissements adhérents de UniHA à la mise en œuvre d’un dispositif anticorruption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La présente consultation concerne le lot 4 « Prestations de sensibilisation et de formation aux risques d’atteintes à la probité et accompagnement à l’élaboration d’une cartographie des risques pour le CHU de Nantes »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</w:rPr>
      </w:r>
      <w:bookmarkStart w:id="4" w:name="_Hlk197951727"/>
      <w:bookmarkStart w:id="5" w:name="_Hlk197951727"/>
      <w:bookmarkEnd w:id="5"/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groupement es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6" w:name="__Fieldmark__0_1676263965"/>
      <w:bookmarkStart w:id="7" w:name="__Fieldmark__0_1676263965"/>
      <w:bookmarkEnd w:id="7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8" w:name="__Fieldmark__1_1676263965"/>
      <w:bookmarkStart w:id="9" w:name="__Fieldmark__1_1676263965"/>
      <w:bookmarkEnd w:id="9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 cas de groupement conjoint, le mandataire est solidair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10" w:name="__Fieldmark__2_1676263965"/>
      <w:bookmarkStart w:id="11" w:name="__Fieldmark__2_1676263965"/>
      <w:bookmarkEnd w:id="11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12" w:name="__Fieldmark__3_1676263965"/>
      <w:bookmarkStart w:id="13" w:name="__Fieldmark__3_1676263965"/>
      <w:bookmarkEnd w:id="13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4" w:name="__Fieldmark__4_1676263965"/>
            <w:bookmarkStart w:id="15" w:name="__Fieldmark__4_1676263965"/>
            <w:bookmarkEnd w:id="15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6" w:name="__Fieldmark__5_1676263965"/>
            <w:bookmarkStart w:id="17" w:name="__Fieldmark__5_1676263965"/>
            <w:bookmarkEnd w:id="17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8" w:name="__Fieldmark__6_1676263965"/>
            <w:bookmarkStart w:id="19" w:name="__Fieldmark__6_1676263965"/>
            <w:bookmarkEnd w:id="19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0" w:name="__Fieldmark__7_1676263965"/>
            <w:bookmarkStart w:id="21" w:name="__Fieldmark__7_1676263965"/>
            <w:bookmarkEnd w:id="21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2" w:name="__Fieldmark__8_1676263965"/>
            <w:bookmarkStart w:id="23" w:name="__Fieldmark__8_1676263965"/>
            <w:bookmarkEnd w:id="23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4" w:name="__Fieldmark__9_1676263965"/>
            <w:bookmarkStart w:id="25" w:name="__Fieldmark__9_1676263965"/>
            <w:bookmarkEnd w:id="25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6" w:name="__Fieldmark__10_1676263965"/>
            <w:bookmarkStart w:id="27" w:name="__Fieldmark__10_1676263965"/>
            <w:bookmarkEnd w:id="27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8" w:name="__Fieldmark__11_1676263965"/>
            <w:bookmarkStart w:id="29" w:name="__Fieldmark__11_1676263965"/>
            <w:bookmarkEnd w:id="29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eastAsia="SimSun;宋体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separate"/>
      </w:r>
      <w:bookmarkStart w:id="30" w:name="__Fieldmark__12_1676263965"/>
      <w:bookmarkStart w:id="31" w:name="__Fieldmark__12_1676263965"/>
      <w:bookmarkEnd w:id="31"/>
      <w:r>
        <w:rPr>
          <w:rFonts w:eastAsia="SimSun;宋体"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end"/>
      </w:r>
      <w:r>
        <w:rPr>
          <w:rFonts w:eastAsia="SimSun;宋体" w:cs="Calibri" w:ascii="Calibri" w:hAnsi="Calibri"/>
          <w:sz w:val="22"/>
          <w:szCs w:val="22"/>
        </w:rPr>
        <w:t>La candidature est présentée pour les lots n°</w:t>
      </w:r>
      <w:r>
        <w:rPr>
          <w:rFonts w:eastAsia="SimSun;宋体"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separate"/>
      </w:r>
      <w:bookmarkStart w:id="32" w:name="__Fieldmark__13_1676263965"/>
      <w:bookmarkStart w:id="33" w:name="__Fieldmark__13_1676263965"/>
      <w:bookmarkEnd w:id="33"/>
      <w:r>
        <w:rPr>
          <w:rFonts w:eastAsia="SimSun;宋体"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end"/>
      </w:r>
      <w:r>
        <w:rPr>
          <w:rFonts w:eastAsia="SimSun;宋体"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separate"/>
      </w:r>
      <w:bookmarkStart w:id="34" w:name="__Fieldmark__14_1676263965"/>
      <w:bookmarkStart w:id="35" w:name="__Fieldmark__14_1676263965"/>
      <w:bookmarkEnd w:id="35"/>
      <w:r>
        <w:rPr>
          <w:rFonts w:eastAsia="SimSun;宋体"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end"/>
      </w:r>
      <w:r>
        <w:rPr>
          <w:rFonts w:eastAsia="SimSun;宋体"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36" w:name="__Fieldmark__15_1676263965"/>
      <w:bookmarkStart w:id="37" w:name="__Fieldmark__15_1676263965"/>
      <w:bookmarkEnd w:id="37"/>
      <w:r/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8" w:name="_Hlk119398878"/>
      <w:bookmarkEnd w:id="38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9" w:name="_Hlk119398878"/>
      <w:bookmarkStart w:id="40" w:name="_Hlk119398878"/>
      <w:bookmarkEnd w:id="40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41" w:name="_Hlk119399153"/>
            <w:bookmarkStart w:id="42" w:name="_Hlk119399153"/>
            <w:bookmarkEnd w:id="42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numPr>
          <w:ilvl w:val="1"/>
          <w:numId w:val="1"/>
        </w:numPr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/>
              <w:t>L’indication des noms et qualifications professionnelles pertinentes des personnes physiques chargées de l’exécution du marché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egoe UI Symbol" w:hAnsi="Segoe UI Symbol" w:eastAsia="MS Gothic;ＭＳ ゴシック" w:cs="Segoe UI 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Univers;Univers" w:hAnsi="Univers;Univers" w:cs="Univers;Univer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5-12T12:16:00Z</dcterms:modified>
  <cp:revision>8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